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0500</wp:posOffset>
            </wp:positionH>
            <wp:positionV relativeFrom="paragraph">
              <wp:posOffset>3745230</wp:posOffset>
            </wp:positionV>
            <wp:extent cx="2743200" cy="480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00</wp:posOffset>
            </wp:positionH>
            <wp:positionV relativeFrom="paragraph">
              <wp:posOffset>-67310</wp:posOffset>
            </wp:positionV>
            <wp:extent cx="2743200" cy="3829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41930" cy="399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743200" cy="1343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43160"/>
                          <a:chOff x="0" y="0"/>
                          <a:chExt cx="2743200" cy="13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05.75pt" coordorigin="0,0" coordsize="4320,2115">
                <v:rect id="shape_0" stroked="f" o:allowincell="f" style="position:absolute;left:0;top:0;width:4319;height:2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743200" cy="876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76240"/>
                          <a:chOff x="0" y="0"/>
                          <a:chExt cx="2743200" cy="876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69pt" coordorigin="0,0" coordsize="4320,1380">
                <v:rect id="shape_0" stroked="f" o:allowincell="f" style="position:absolute;left:0;top:0;width:4319;height:1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mc:AlternateContent>
          <mc:Choice Requires="wpg">
            <w:drawing>
              <wp:inline distT="0" distB="0" distL="0" distR="0">
                <wp:extent cx="2743200" cy="8286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28720"/>
                          <a:chOff x="0" y="0"/>
                          <a:chExt cx="2743200" cy="828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320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65.25pt" coordorigin="0,0" coordsize="4320,1305">
                <v:rect id="shape_0" stroked="f" o:allowincell="f" style="position:absolute;left:0;top:0;width:4319;height:1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3875</wp:posOffset>
                </wp:positionH>
                <wp:positionV relativeFrom="paragraph">
                  <wp:posOffset>1552575</wp:posOffset>
                </wp:positionV>
                <wp:extent cx="2743200" cy="1666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66800"/>
                          <a:chOff x="0" y="0"/>
                          <a:chExt cx="2743200" cy="1666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4320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5pt;margin-top:122.25pt;width:216pt;height:131.25pt" coordorigin="-825,2445" coordsize="4320,2625">
                <v:rect id="shape_0" stroked="f" o:allowincell="f" style="position:absolute;left:-825;top:2445;width:4319;height:262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43200" cy="18383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38160"/>
                          <a:chOff x="0" y="0"/>
                          <a:chExt cx="2743200" cy="1838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74320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44.75pt" coordorigin="0,0" coordsize="4320,2895">
                <v:rect id="shape_0" stroked="f" o:allowincell="f" style="position:absolute;left:0;top:0;width:4319;height:2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30" w:leader="none"/>
        <w:tab w:val="center" w:pos="4680" w:leader="none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3.2 Adding Rational Numbers</w:t>
      <w:tab/>
      <w:t>Lesson 13</w:t>
    </w:r>
  </w:p>
  <w:p>
    <w:pPr>
      <w:pStyle w:val="Header"/>
      <w:tabs>
        <w:tab w:val="left" w:pos="630" w:leader="none"/>
        <w:tab w:val="center" w:pos="4680" w:leader="none"/>
        <w:tab w:val="right" w:pos="9360" w:leader="none"/>
      </w:tabs>
      <w:rPr/>
    </w:pPr>
    <w:r>
      <w:rPr>
        <w:rFonts w:cs="Comic Sans MS" w:ascii="Comic Sans MS" w:hAnsi="Comic Sans MS"/>
      </w:rPr>
      <w:tab/>
      <w:tab/>
      <w:t>Math Makes Sense Page 112-1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35:00Z</dcterms:created>
  <dc:creator>ED18</dc:creator>
  <dc:description/>
  <dc:language>en-US</dc:language>
  <cp:lastModifiedBy>ED18</cp:lastModifiedBy>
  <dcterms:modified xsi:type="dcterms:W3CDTF">2010-09-23T15:35:00Z</dcterms:modified>
  <cp:revision>2</cp:revision>
  <dc:subject/>
  <dc:title/>
</cp:coreProperties>
</file>